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7868271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1329510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9911034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2216104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3574875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8162578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4056985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55982843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6385249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4120012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61986424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2133645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7799108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08802530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242127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8164320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364931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5952666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5063549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1130946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3386124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2055997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52149356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1769649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97176817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2658024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2581321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054014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2832552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3980653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7765720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94333079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449327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4849744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12998987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1320371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980581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4438133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6430835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4304075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81419717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8476125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7274531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7956920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719316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49847765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